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sz w:val="20"/>
        </w:rPr>
      </w:pPr>
      <w:r>
        <w:rPr>
          <w:rFonts w:cs="Helvetica" w:ascii="Helvetica" w:hAnsi="Helvetica"/>
          <w:b/>
          <w:sz w:val="20"/>
        </w:rPr>
        <w:t>Adrienne Santos self assessment/reflections  Collision Project</w:t>
      </w:r>
    </w:p>
    <w:p>
      <w:pPr>
        <w:pStyle w:val="Normal"/>
        <w:jc w:val="both"/>
        <w:rPr>
          <w:rFonts w:ascii="Helvetica" w:hAnsi="Helvetica" w:cs="Helvetica"/>
          <w:b/>
          <w:b/>
          <w:sz w:val="20"/>
        </w:rPr>
      </w:pPr>
      <w:r>
        <w:rPr>
          <w:rFonts w:cs="Helvetica" w:ascii="Helvetica" w:hAnsi="Helvetica"/>
          <w:b/>
          <w:sz w:val="20"/>
        </w:rPr>
        <w:t>Section One</w:t>
      </w:r>
    </w:p>
    <w:p>
      <w:pPr>
        <w:pStyle w:val="Normal"/>
        <w:jc w:val="both"/>
        <w:rPr>
          <w:rFonts w:ascii="Helvetica" w:hAnsi="Helvetica" w:cs="Helvetica"/>
          <w:b/>
          <w:b/>
          <w:sz w:val="20"/>
        </w:rPr>
      </w:pPr>
      <w:r>
        <w:rPr>
          <w:rFonts w:cs="Helvetica" w:ascii="Helvetica" w:hAnsi="Helvetica"/>
          <w:b/>
          <w:sz w:val="20"/>
        </w:rPr>
      </w:r>
    </w:p>
    <w:p>
      <w:pPr>
        <w:pStyle w:val="Normal"/>
        <w:jc w:val="both"/>
        <w:rPr/>
      </w:pPr>
      <w:r>
        <w:rPr>
          <w:rFonts w:cs="Helvetica" w:ascii="Helvetica" w:hAnsi="Helvetica"/>
          <w:sz w:val="20"/>
        </w:rPr>
        <w:t xml:space="preserve">This project, for me, started with two words: </w:t>
      </w:r>
      <w:r>
        <w:rPr>
          <w:rFonts w:cs="Helvetica" w:ascii="Helvetica" w:hAnsi="Helvetica"/>
          <w:i/>
          <w:sz w:val="20"/>
        </w:rPr>
        <w:t>juxtaposition</w:t>
      </w:r>
      <w:r>
        <w:rPr>
          <w:rFonts w:cs="Helvetica" w:ascii="Helvetica" w:hAnsi="Helvetica"/>
          <w:sz w:val="20"/>
        </w:rPr>
        <w:t xml:space="preserve"> and </w:t>
      </w:r>
      <w:r>
        <w:rPr>
          <w:rFonts w:cs="Helvetica" w:ascii="Helvetica" w:hAnsi="Helvetica"/>
          <w:i/>
          <w:sz w:val="20"/>
        </w:rPr>
        <w:t>paradox</w:t>
      </w:r>
      <w:r>
        <w:rPr>
          <w:rFonts w:cs="Helvetica" w:ascii="Helvetica" w:hAnsi="Helvetica"/>
          <w:sz w:val="20"/>
        </w:rPr>
        <w:t xml:space="preserve">. Both these words captured a nature of collision. In </w:t>
      </w:r>
      <w:r>
        <w:rPr>
          <w:rFonts w:cs="Helvetica" w:ascii="Helvetica" w:hAnsi="Helvetica"/>
          <w:i/>
          <w:sz w:val="20"/>
        </w:rPr>
        <w:t>juxtaposition</w:t>
      </w:r>
      <w:r>
        <w:rPr>
          <w:rFonts w:cs="Helvetica" w:ascii="Helvetica" w:hAnsi="Helvetica"/>
          <w:sz w:val="20"/>
        </w:rPr>
        <w:t xml:space="preserve"> the impact came from the unusual or peculiar placement that showed contrast. In </w:t>
      </w:r>
      <w:r>
        <w:rPr>
          <w:rFonts w:cs="Helvetica" w:ascii="Helvetica" w:hAnsi="Helvetica"/>
          <w:i/>
          <w:sz w:val="20"/>
        </w:rPr>
        <w:t>paradox</w:t>
      </w:r>
      <w:r>
        <w:rPr>
          <w:rFonts w:cs="Helvetica" w:ascii="Helvetica" w:hAnsi="Helvetica"/>
          <w:sz w:val="20"/>
        </w:rPr>
        <w:t>, there are two opposite or contradicting themes, the collision of which has the capacity to confuse or summon questioning. In my project, though, I wished to express it more a co-existence rather than a collision.</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This wish comes from the roots of my creativity: faith. In Christianity, the foundations for beliefs lie in situations of paradox. In the Nativity, the savior is born poor and as a baby. In the Last Supper, the master serves servants as Jesus cleans the feet of His disciples. In the Passion, the savior is crucified by the very people he came and died to save. The ideas/keyword -based (as opposed to drawing) prelude to making allowed words to lift from the page and make sense. Inspiration, conceptual and visual, arrived. Reminiscent of the previous project, I found myself looking at plants.</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Roots are spindly, twisty and dirty. They can also look rough, and uninviting. The plant that sprouts from it, though, is with vivid green stalk, sometimes bearing fruit or flower. How could something so beautiful come out from something so small (a seed), and be supported by something so unattractive, hidden underground? This is the question I sought to find the answer to through reflective making. I watched a time-lapse video of runner beans growing, and it amazed me. I could not imagine so much happening to a tiny seed, and so much happening underground, to those twisty dirty roots.</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sz w:val="20"/>
        </w:rPr>
        <w:t>Visits to the Tate Modern and the V&amp;A Museum for its ceramics collection showed me that the idea of paradox pervades a lot of existing work. Picasso dealt with his imminent death by producing stark, dense drawings that reeked with life. Phoebe Cummings dealt with both the fragility and vitality of nature by recreating them so delicately and intricately with something that, visible in the studio where she would use it to balance beams that held the small sculptures, started off as bulky and shapeless as clay. It also amazed me that most of the work was unfired, which just magnified the fragility of the subject. Nishimura Yōhei coated a magazine in porcelain casting slip, which after firing left only a ghost of it, its strength ambiguous to sight. The fiber of paper, I realized, possessed a paradoxical quality where it could endure centuries of wear, and yet also be so vulnerable to natural elements such as water and, as Yōhei addresses, fire.</w:t>
      </w:r>
    </w:p>
    <w:p>
      <w:pPr>
        <w:pStyle w:val="Normal"/>
        <w:pBdr>
          <w:bottom w:val="single" w:sz="6" w:space="1" w:color="000000"/>
        </w:pBdr>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b/>
          <w:b/>
          <w:sz w:val="20"/>
        </w:rPr>
      </w:pPr>
      <w:r>
        <w:rPr>
          <w:rFonts w:cs="Helvetica" w:ascii="Helvetica" w:hAnsi="Helvetica"/>
          <w:b/>
          <w:sz w:val="20"/>
        </w:rPr>
        <w:t>Section Two</w:t>
      </w:r>
    </w:p>
    <w:p>
      <w:pPr>
        <w:pStyle w:val="Normal"/>
        <w:jc w:val="both"/>
        <w:rPr>
          <w:rFonts w:ascii="Helvetica" w:hAnsi="Helvetica" w:cs="Helvetica"/>
          <w:b/>
          <w:b/>
          <w:sz w:val="20"/>
        </w:rPr>
      </w:pPr>
      <w:r>
        <w:rPr>
          <w:rFonts w:cs="Helvetica" w:ascii="Helvetica" w:hAnsi="Helvetica"/>
          <w:b/>
          <w:sz w:val="20"/>
        </w:rPr>
      </w:r>
    </w:p>
    <w:p>
      <w:pPr>
        <w:pStyle w:val="Normal"/>
        <w:jc w:val="both"/>
        <w:rPr/>
      </w:pPr>
      <w:r>
        <w:rPr>
          <w:rFonts w:cs="Helvetica" w:ascii="Helvetica" w:hAnsi="Helvetica"/>
          <w:sz w:val="20"/>
        </w:rPr>
        <w:t xml:space="preserve">Initially a three-week project (the first week of which started with a bank holiday Monday), all of us at ceramics were pressured into making straight away. I found that without drawings, my ideas could not materialize into clay from just words. This project probably has the most maquettes and test pieces. Upon the confirmation that the project had been extended, the work revealed itself in the third week. There was a difference in process compared to the last project – the first two weeks then was all drawing, followed by two weeks making. This time, I spent two weeks trying to make, but found myself going back to drawing constantly. I realized, though I came into the foundation course thinking I “couldn’t” draw, that drawing had now become a vital part in the creative process. It is where I am able to visually meditate; it is the prelude to the making. </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It is difficult to split up the most and least successful aspects of the whole process, because it exists in and around me as one continuous process of discovery. Had something not been successful, I would not have progressed to what was ‘most’ successful – which brings the unsuccessful to that realm of success, I believe.</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sz w:val="20"/>
        </w:rPr>
        <w:t xml:space="preserve">I learned many new things. I learned a simple way to make a slab, learned to wedge—though I need a lot of practice—and remoisten bodies of clay. As part of a new year’s resolution (and a new phone with a good quality camera), I have started to take videos. I am slowly building up a video library of demonstrations and activities in the ceramics room, as well as inspiration – it usually comes as sunny mornings. I have also begun reading Philip Rawson’s </w:t>
      </w:r>
      <w:r>
        <w:rPr>
          <w:rFonts w:cs="Helvetica" w:ascii="Helvetica" w:hAnsi="Helvetica"/>
          <w:i/>
          <w:sz w:val="20"/>
        </w:rPr>
        <w:t>Ceramics</w:t>
      </w:r>
      <w:r>
        <w:rPr>
          <w:rFonts w:cs="Helvetica" w:ascii="Helvetica" w:hAnsi="Helvetica"/>
          <w:sz w:val="20"/>
        </w:rPr>
        <w:t xml:space="preserve"> to build upon my contextual knowledge. A few of us have resurrected the throwing wheel, which can be useful in the near future. Since the college is going to be open on Fridays, now, we are arranging to gather to get better at throwing. Our ceramics technician has offered to guide us in this pursuit.</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The one thing that had to be addressed during the project was the speed of my productivity. It was difficult to produce with so little to produce from. The core of both this project and my inspiration eluded me somewhere in the two weeks of not-making, buried in the pressure of imminence of university applications, my personal life and the premature beginning of the project that was without drawing. By its end, though, as I write this reflection, I realize that this project happened so that I may address the paradox that is my own life of mustard-seed faith. And in this journey of craftsmanship, I discover and confront my limitations with the redeeming and rekindling power of cre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MS;Verdana" w:hAnsi="TimesNewRomanMS;Verdana" w:eastAsia="Times New Roman" w:cs="TimesNewRomanMS;Verdana"/>
          <w:sz w:val="20"/>
        </w:rPr>
      </w:pPr>
      <w:r>
        <w:rPr>
          <w:rFonts w:eastAsia="Times New Roman" w:cs="TimesNewRomanMS;Verdana" w:ascii="TimesNewRomanMS;Verdana" w:hAnsi="TimesNewRomanMS;Verdana"/>
          <w:sz w:val="20"/>
        </w:rPr>
      </w:r>
    </w:p>
    <w:p>
      <w:pPr>
        <w:pStyle w:val="Normal"/>
        <w:rPr>
          <w:rFonts w:ascii="TimesNewRomanMS;Verdana" w:hAnsi="TimesNewRomanMS;Verdana" w:eastAsia="Times New Roman" w:cs="TimesNewRomanMS;Verdana"/>
        </w:rPr>
      </w:pPr>
      <w:r>
        <w:rPr>
          <w:rFonts w:eastAsia="Times New Roman" w:cs="TimesNewRomanMS;Verdana" w:ascii="TimesNewRomanMS;Verdana" w:hAnsi="TimesNewRomanMS;Verdana"/>
        </w:rPr>
      </w:r>
    </w:p>
    <w:sectPr>
      <w:type w:val="nextPage"/>
      <w:pgSz w:w="11906" w:h="16838"/>
      <w:pgMar w:left="709" w:right="70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tone Sans ITC TT-Bold"/>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NewRomanMS">
    <w:altName w:val="Verdana"/>
    <w:charset w:val="4d"/>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Stone Sans ITC TT-Bold" w:hAnsi="Cambria;Stone Sans ITC TT-Bold" w:eastAsia="Cambria;Stone Sans ITC TT-Bold" w:cs="Cambria;Stone Sans ITC TT-Bold"/>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10:00Z</dcterms:created>
  <dc:creator>Adrienne Santos</dc:creator>
  <dc:description/>
  <dc:language>en-US</dc:language>
  <cp:lastModifiedBy>manda helal</cp:lastModifiedBy>
  <dcterms:modified xsi:type="dcterms:W3CDTF">2012-01-05T15:18:00Z</dcterms:modified>
  <cp:revision>6</cp:revision>
  <dc:subject/>
  <dc:title/>
</cp:coreProperties>
</file>