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sz w:val="20"/>
        </w:rPr>
      </w:pPr>
      <w:r>
        <w:rPr>
          <w:rFonts w:cs="Helvetica" w:ascii="Helvetica" w:hAnsi="Helvetica"/>
          <w:b/>
          <w:sz w:val="20"/>
        </w:rPr>
        <w:t>Section One</w:t>
      </w:r>
    </w:p>
    <w:p>
      <w:pPr>
        <w:pStyle w:val="Normal"/>
        <w:jc w:val="both"/>
        <w:rPr>
          <w:rFonts w:ascii="Helvetica" w:hAnsi="Helvetica" w:cs="Helvetica"/>
          <w:b/>
          <w:b/>
          <w:sz w:val="20"/>
        </w:rPr>
      </w:pPr>
      <w:r>
        <w:rPr>
          <w:rFonts w:cs="Helvetica" w:ascii="Helvetica" w:hAnsi="Helvetica"/>
          <w:b/>
          <w:sz w:val="20"/>
        </w:rPr>
      </w:r>
    </w:p>
    <w:p>
      <w:pPr>
        <w:pStyle w:val="Normal"/>
        <w:jc w:val="both"/>
        <w:rPr>
          <w:rFonts w:ascii="Helvetica" w:hAnsi="Helvetica" w:cs="Helvetica"/>
          <w:sz w:val="20"/>
        </w:rPr>
      </w:pPr>
      <w:r>
        <w:rPr>
          <w:rFonts w:cs="Helvetica" w:ascii="Helvetica" w:hAnsi="Helvetica"/>
          <w:sz w:val="20"/>
        </w:rPr>
        <w:t>In studying shells and fossils of natural forms, I learned a new language, the language I had been seeking to discover to feel rooted in the practice of ceramics. Learning this new language began with the inspection and transcription of the vessels I chose to work from. At first I thought I had given myself a difficult task of choosing vessels to start with, to turn into vessels of my own. But these amazing natural forms, despite their smallness, had more to tell me than I could handle in a week of drawing research and two weeks of making.</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In preparation for this project, during the reading week I had endeavored in understanding this language more. The turning point: in the middle of an argument with my best friend whom I’d had to part physical ways with in the Philippines, I felt a tension all over; and in the habit I’d acquired that week of trying to translate my narrative thinking from 2D (painting, photographs, etc.) to 3D, a form came to me and I drew it on a piece of tissue paper. I brought this to the drawing week and it served as the bridge of experience that made sense of the new language I was learning in the project, under the guidance of my tutor. The drawing week taught me how to see vessels. The exposure of surface area could say something about vulnerability. Light and shadow working with the hollows could say much about both reservation and revelation. The tightness of curves, thickness of edges and surface texture could communicate tension, weight and age. The vessel, as it has revealed to me in this project, was the epitome of human emotion; and in turn human relationships.</w:t>
      </w:r>
    </w:p>
    <w:p>
      <w:pPr>
        <w:pStyle w:val="Normal"/>
        <w:tabs>
          <w:tab w:val="clear" w:pos="720"/>
          <w:tab w:val="left" w:pos="5888" w:leader="none"/>
        </w:tabs>
        <w:jc w:val="both"/>
        <w:rPr>
          <w:rFonts w:ascii="Helvetica" w:hAnsi="Helvetica" w:cs="Helvetica"/>
          <w:sz w:val="20"/>
        </w:rPr>
      </w:pPr>
      <w:r>
        <w:rPr>
          <w:rFonts w:cs="Helvetica" w:ascii="Helvetica" w:hAnsi="Helvetica"/>
          <w:sz w:val="20"/>
        </w:rPr>
        <w:tab/>
      </w:r>
    </w:p>
    <w:p>
      <w:pPr>
        <w:pStyle w:val="Normal"/>
        <w:jc w:val="both"/>
        <w:rPr>
          <w:rFonts w:ascii="Helvetica" w:hAnsi="Helvetica" w:cs="Helvetica"/>
          <w:sz w:val="20"/>
        </w:rPr>
      </w:pPr>
      <w:r>
        <w:rPr>
          <w:rFonts w:cs="Helvetica" w:ascii="Helvetica" w:hAnsi="Helvetica"/>
          <w:sz w:val="20"/>
        </w:rPr>
        <w:t xml:space="preserve">A visit to the Natural History Museum informed me a little more, visually, of fossils and pods – vessels that used to contain life; vessels that are shaped by time. I read through a book of fossils that made me realize even more just how intricate the details of this world are. I couldn’t imagine that the average person needed a compass to make a perfect circle – and here was a predator of limpets, simply sitting on a limpet and drilling the perfect circle-shaped hole into the shell to feed on its contents. A shell fossil I studied had impeccable parallel lines. </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My drawings, though, had me focused more on texture rather than shape. I pursued greater understanding of this in the making that transpired. Working with clay has been the most exciting I have ever encountered so far in my creative process. The repetition in gesture, I found, would silence me to an almost meditative state. It was beyond a mere pre-occupation. It was a conversation with clay, a visual introspection for my own being, and an unveiling of the presence that is much greater than myself within my work. This significance of repetition also could be sensed in my fast-growing collection of clay off-cuts. A close study of the form, physical properties and movement of clay, this sidewalk project was affirmed by the work of Suzanne King that was shown in the lecture. Her work revolved around the same close attention to the characteristics of clay.</w:t>
      </w:r>
    </w:p>
    <w:p>
      <w:pPr>
        <w:pStyle w:val="Normal"/>
        <w:jc w:val="both"/>
        <w:rPr>
          <w:rFonts w:ascii="Helvetica" w:hAnsi="Helvetica" w:cs="Helvetica"/>
          <w:sz w:val="20"/>
        </w:rPr>
      </w:pPr>
      <w:r>
        <w:rPr>
          <w:rFonts w:cs="Helvetica" w:ascii="Helvetica" w:hAnsi="Helvetica"/>
          <w:sz w:val="20"/>
        </w:rPr>
      </w:r>
    </w:p>
    <w:p>
      <w:pPr>
        <w:pStyle w:val="Normal"/>
        <w:pBdr>
          <w:bottom w:val="single" w:sz="6" w:space="1" w:color="000000"/>
        </w:pBdr>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b/>
          <w:sz w:val="20"/>
        </w:rPr>
        <w:t>Section Two</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I have never learned so much in such a short time. I practiced many process skills such as making sprig molds, carving into clay (and knowing when to stop and start again, as the clay dries), making coils and coiling. I learned to weigh and mix a glaze, apply glaze on glaze test tiles, and learned about a variety of oxides and their behavior. The longer duration of the project has definitely helped my progress in the practice of ceramics. Yet, I still wish there was more time. I am still at a stage of seeking plenty guidance, and need to work harder to be able to work independently.</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sz w:val="20"/>
        </w:rPr>
        <w:t xml:space="preserve">Research has also improved, compared to what I had done in the rotation projects. I was not able to feed into my work the Filipino pottery influence that I had wished to include, but I am currently reading Edmund de Waal’s </w:t>
      </w:r>
      <w:r>
        <w:rPr>
          <w:rFonts w:cs="Helvetica" w:ascii="Helvetica" w:hAnsi="Helvetica"/>
          <w:i/>
          <w:sz w:val="20"/>
        </w:rPr>
        <w:t>20</w:t>
      </w:r>
      <w:r>
        <w:rPr>
          <w:rFonts w:cs="Helvetica" w:ascii="Helvetica" w:hAnsi="Helvetica"/>
          <w:i/>
          <w:sz w:val="20"/>
          <w:vertAlign w:val="superscript"/>
        </w:rPr>
        <w:t>th</w:t>
      </w:r>
      <w:r>
        <w:rPr>
          <w:rFonts w:cs="Helvetica" w:ascii="Helvetica" w:hAnsi="Helvetica"/>
          <w:i/>
          <w:sz w:val="20"/>
        </w:rPr>
        <w:t xml:space="preserve"> Century Ceramics</w:t>
      </w:r>
      <w:r>
        <w:rPr>
          <w:rFonts w:cs="Helvetica" w:ascii="Helvetica" w:hAnsi="Helvetica"/>
          <w:sz w:val="20"/>
        </w:rPr>
        <w:t xml:space="preserve">, which I suppose is a better starting point. Once I know more about this rich—and apparently overlooked—history of ceramics, I will be able to navigate better my work through my own points of influence. </w:t>
      </w:r>
    </w:p>
    <w:p>
      <w:pPr>
        <w:pStyle w:val="Normal"/>
        <w:jc w:val="both"/>
        <w:rPr>
          <w:rFonts w:ascii="Helvetica" w:hAnsi="Helvetica" w:cs="Helvetica"/>
          <w:sz w:val="20"/>
        </w:rPr>
      </w:pPr>
      <w:r>
        <w:rPr>
          <w:rFonts w:cs="Helvetica" w:ascii="Helvetica" w:hAnsi="Helvetica"/>
          <w:sz w:val="20"/>
        </w:rPr>
      </w:r>
    </w:p>
    <w:p>
      <w:pPr>
        <w:pStyle w:val="Normal"/>
        <w:jc w:val="both"/>
        <w:rPr/>
      </w:pPr>
      <w:r>
        <w:rPr>
          <w:rFonts w:cs="Helvetica" w:ascii="Helvetica" w:hAnsi="Helvetica"/>
          <w:sz w:val="20"/>
        </w:rPr>
        <w:t>I was also able to make more research trips. I had spent a day at the Vanguard Court Open Studios last week, which was a great experience. The work of Annie Turner resonated with my own intentions in my work; with a new language learnt I can finally navigate myself through this once unfamiliar terrain of practice. I also had a long conversation with artist-maker Nic Webb, who works with wood. The work was beautiful but what I took away with me for my own work was the thought of shared intentions and vision. This is important to me, having a sense of place within the context of my work; it is just as much significant research that I find out where my work stands. The last thing I want to be is an isolated, self-absorbed “artist”.</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rPr>
      </w:pPr>
      <w:r>
        <w:rPr>
          <w:rFonts w:cs="Helvetica" w:ascii="Helvetica" w:hAnsi="Helvetica"/>
          <w:sz w:val="20"/>
        </w:rPr>
        <w:t xml:space="preserve">A few working/making days were lost to the project itself, in exchange for research on universities: open days, and most recently and significantly, an extraordinary trip to the Cardiff School of Art and Design. A group of us attended their free ‘Clay Day’, a day of demonstrations, workshops and the usual ‘open day’ tours and talks. We learned—and were absolutely thrilled—to throw, and made tiles for Raku firing. This informed me more on clay, both in context and in practice, and on a personal level of experience. </w:t>
      </w:r>
    </w:p>
    <w:p>
      <w:pPr>
        <w:pStyle w:val="Normal"/>
        <w:jc w:val="both"/>
        <w:rPr>
          <w:rFonts w:ascii="Helvetica" w:hAnsi="Helvetica" w:cs="Helvetica"/>
          <w:b/>
          <w:b/>
          <w:sz w:val="20"/>
        </w:rPr>
      </w:pPr>
      <w:r>
        <w:rPr>
          <w:rFonts w:cs="Helvetica" w:ascii="Helvetica" w:hAnsi="Helvetica"/>
          <w:b/>
          <w:sz w:val="20"/>
        </w:rPr>
      </w:r>
    </w:p>
    <w:sectPr>
      <w:type w:val="nextPage"/>
      <w:pgSz w:w="11906" w:h="16838"/>
      <w:pgMar w:left="709" w:right="70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51:00Z</dcterms:created>
  <dc:creator>Adrienne Santos</dc:creator>
  <dc:description/>
  <cp:keywords/>
  <dc:language>en-US</dc:language>
  <cp:lastModifiedBy>Adrienne Santos</cp:lastModifiedBy>
  <dcterms:modified xsi:type="dcterms:W3CDTF">2010-12-09T10:32:00Z</dcterms:modified>
  <cp:revision>1</cp:revision>
  <dc:subject/>
  <dc:title/>
</cp:coreProperties>
</file>