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S;Verdana" w:ascii="ArialMS;Verdana" w:hAnsi="ArialMS;Verdana"/>
        </w:rPr>
        <w:t xml:space="preserve">In preparation for the course and to support your knowledge of ceramics we would like you to read these two books before the start of term. Check out  Amazon UK for good price de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The Ceramic Design Cour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Anthony Quin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Thames &amp; Hud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ISBN 978-0-500-28689-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Written by course tutor Anthony Quinn this book is essential reading for anyone studying ceramics. It covers a wide range of topics from development of ideas through to workshop practice and features work by staff and many recent graduates. (If ordering through Amazon be sure to get the UK version – the 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with green jugs on the fro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20th Century Ceram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Edmund de Wa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Thames and Hud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ISBN 050020371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This is a well written comprehensive survey of 20th century ceramics, placing the work in the broader context of the fine a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Finally, here are some websites for you to check 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www.ceramicdesign.org.u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www.robkesseler.co.u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www.anthonyquinndesign.c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www.barnabybarford.co.u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www.edenceramics.co.u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rPr>
      </w:pPr>
      <w:r>
        <w:rPr>
          <w:rFonts w:eastAsia="Times New Roman" w:cs="ArialMS;Verdana" w:ascii="ArialMS;Verdana" w:hAnsi="ArialMS;Verdana"/>
        </w:rPr>
        <w:t xml:space="preserve">www.eileennisbet.co.uk </w:t>
      </w:r>
    </w:p>
    <w:p>
      <w:pPr>
        <w:pStyle w:val="Normal"/>
        <w:rPr>
          <w:rFonts w:ascii="ArialMS;Verdana" w:hAnsi="ArialMS;Verdana" w:eastAsia="Times New Roman" w:cs="ArialMS;Verdana"/>
        </w:rPr>
      </w:pPr>
      <w:r>
        <w:rPr>
          <w:rFonts w:eastAsia="Times New Roman" w:cs="ArialMS;Verdana" w:ascii="ArialMS;Verdana" w:hAnsi="ArialMS;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ArialMS">
    <w:altName w:val="Verdana"/>
    <w:charset w:val="4d"/>
    <w:family w:val="swiss"/>
    <w:pitch w:val="default"/>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000000"/>
      <w:sz w:val="24"/>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2:16:00Z</dcterms:created>
  <dc:creator>manda helal</dc:creator>
  <dc:description/>
  <cp:keywords/>
  <dc:language>en-US</dc:language>
  <cp:lastModifiedBy>john casey</cp:lastModifiedBy>
  <dcterms:modified xsi:type="dcterms:W3CDTF">2012-07-12T09:01:00Z</dcterms:modified>
  <cp:revision>5</cp:revision>
  <dc:subject/>
  <dc:title>Written by course tutor Anthony Quinn this book is essential reading for anyone </dc:title>
</cp:coreProperties>
</file>